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ΚΑΝΟΝΑΣ ΕΥΡΕΣΗΣ ΤΗΣ ΗΜΕΡΟΜΗΝΙΑΣ ΤΟΥ ΠΑΣΧΑ</w:t>
      </w:r>
    </w:p>
    <w:p>
      <w:pPr>
        <w:pStyle w:val="Normal"/>
        <w:rPr>
          <w:rFonts w:ascii="Courier New" w:hAnsi="Courier New" w:cs="Courier New"/>
          <w:b/>
          <w:b/>
          <w:lang w:val="el-GR"/>
        </w:rPr>
      </w:pPr>
      <w:r>
        <w:rPr>
          <w:rFonts w:cs="Courier New" w:ascii="Courier New" w:hAnsi="Courier New"/>
          <w:b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Ο κανόνας που ορίζει την ημέρα εορτασμού του Πάσχα των Χριστιανών θεσπίσθηκε από την Α' Οικουμενική Σύνοδο η οποία συνήλθε στη Νίκαια το έτος 325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Ονομάζουμε ανοιξιάτικη πανσέληνο την πανσέληνο που θα συμβεί κατά την εαρινή ισημερία. Αν δεν συμβεί πανσέληνος κατά την εαρινή ισημερία τότε ανοιξιάτικη πανσέληνος ονομάζεται η 1η πανσέληνος που θα συμβεί μετά την εαρινή ισημερία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Πάσχα γιορτάζεται την 1η Κυριακή ΜΕΤΑ την ανοιξιάτικη πανσέληνο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Αν η ανοιξιάτικη πανσέληνος είναι ημέρα Κυριακή το Πάσχα θα εορτασθεί την επόμενη Κυριακή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Αυτός είναι ο κανόνας της Νίκαιας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Αν και ο κανόνας αυτός εφαρμόζεται και από τους Καθολικούς και από τους Ορθόδοξους η ημερομηνία εορτασμού του Πάσχα υπολογίζεται με διαφορετικές μεθόδους κι' έτσι δεν συμπίπτουν πάντα οι ημερομηνίες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Πάσχα των Ορθοδόξων ή συνεορτάζεται με το Πάσχα των Καθολικών ή εορτάζεται μετά απ' αυτό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Η πλησιέστερη προς το χειμώνα ανοιξιάτικη πανσέληνος συμβαίνει την 21η Μαρτίου και αν συμβεί μάλιστα να είναι Σάββατο τότε το Πάσχα θα γιορτασθεί την επομένη δηλ. στις 22 Μαρτίου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Η πλησιέστερη προς το καλοκαίρι ανοιξιάτικη πανσέληνος συμβαίνει στις 18 Απριλίου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Αν επί πλέον συμβεί να είναι και ημέρα Κυριακή τότε το Πάσχα θα γιορτασθεί την επόμενη Κυριακή δηλ. στις 25 Απριλίου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Η ημερομηνία, λοιπόν, εορτασμού του Πάσχα κυμαίνεται από 22 Μαρτίου μέχρι 25 Απριλίου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ΥΠΟΣ ΤΟΥ GAUSS ΓΙΑ ΥΠΟΛΟΓΙΣΜΟ ΤΗΣ ΗΜΕΡΟΜΗΝΙΑΣ ΤΟΥ ΟΡΘΟΔΟΞΟΥ ΠΑΣΧΑ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Θέλουμε να υπολογίσουμε την ημερομηνία του Ορθόδοξου Πάσχα για το έτος ε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Η παράσταση [ε]:λ  ας συμβολίζει το υπόλοιπο της διαίρεσης ε:λ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Κάνουμε κατά σειρά τους υπολογισμούς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α=[ε]:4    β=[ε]:7    γ=[ε]:1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δ=[19*γ+15]:3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Π=22+δ+[2*α+4*β+6-δ]: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Αυτή είναι η ημερομηνία Μαρτίου Ιουλιανού ημερολογίου κατά την οποία θα εορτασθεί το Ορθόδοξο Πάσχα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Υπόμνηση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Η διαφορά του Ιουλιανού και του Γρηγοριανού ημερολογίου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ν 20ο και 21ο αιώνα είναι 13 ημέρες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</w:t>
      </w:r>
      <w:r>
        <w:rPr>
          <w:rFonts w:cs="Courier New" w:ascii="Courier New" w:hAnsi="Courier New"/>
          <w:lang w:val="el-GR"/>
        </w:rPr>
        <w:t>Τον 22ο   "     "   14   "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</w:t>
      </w:r>
      <w:r>
        <w:rPr>
          <w:rFonts w:cs="Courier New" w:ascii="Courier New" w:hAnsi="Courier New"/>
          <w:lang w:val="el-GR"/>
        </w:rPr>
        <w:t>Τον 23ο   "     "   15   "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ν 24ο και 25ο   "     "   16   "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l-GR"/>
        </w:rPr>
        <w:t xml:space="preserve">        </w:t>
      </w:r>
      <w:r>
        <w:rPr>
          <w:rFonts w:cs="Courier New" w:ascii="Courier New" w:hAnsi="Courier New"/>
          <w:lang w:val="el-GR"/>
        </w:rPr>
        <w:t>Τον 26ο   "     "   17   "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l-GR"/>
        </w:rPr>
      </w:pPr>
      <w:r>
        <w:rPr>
          <w:rFonts w:cs="Courier New" w:ascii="Courier New" w:hAnsi="Courier New"/>
          <w:b/>
          <w:u w:val="single"/>
          <w:lang w:val="el-GR"/>
        </w:rPr>
        <w:t>ΠΑΡΑΔΕΙΓΜΑ ΥΠΟΛΟΓ.ΗΜΕΡΟΜΗΝΙΑΣ ΤΟΥ ΠΑΣΧΑ ΜΕ ΤΟΝ ΤΥΠΟ ΤΟΥ GAUSS ΓΙΑ ΤΟ ΕΤΟΣ 2491.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l-GR"/>
        </w:rPr>
      </w:pPr>
      <w:r>
        <w:rPr>
          <w:rFonts w:cs="Courier New" w:ascii="Courier New" w:hAnsi="Courier New"/>
          <w:b/>
          <w:u w:val="single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α=[2491]:4=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β=[2491]:7=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γ=[2491]:19=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δ=[19*2+15]:30=[53]:30=2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Π=22+23+[2*3+4*6+6-23]:7=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=22+23+[6+24+6-23]:7=22+23+[13]:7=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=22+23+6=51 Μαρτίου=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=51-31=20 Απριλίου Ιουλιανού ημερολογίου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Η διαφορά των ημερολογίων τον 25ο αιώνα είναι 16 ημέρες άρα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Π=20+16=36 Απριλίου=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=36-30=6 Μάη Γρηγοριανού ημερολογίου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Heading1"/>
        <w:rPr>
          <w:b/>
          <w:b/>
        </w:rPr>
      </w:pPr>
      <w:r>
        <w:rPr>
          <w:b/>
        </w:rPr>
        <w:t>ΗΜΕΡΟΜΗΝΙΑ ΓΡΗΓΟΡΙΑΝΟΥ ΚΑΙ ΟΡΘΟΔΟΞΟΥ ΠΑΣΧΑ ΓΙΑ ΤΑ ΕΤΗ ΑΠΟ 1900 ΜΕΧΡΙ ΚΑΙ 2509</w:t>
      </w:r>
    </w:p>
    <w:p>
      <w:pPr>
        <w:pStyle w:val="Normal"/>
        <w:rPr>
          <w:rFonts w:ascii="Courier New" w:hAnsi="Courier New" w:cs="Courier New"/>
          <w:b/>
          <w:b/>
          <w:lang w:val="el-GR"/>
        </w:rPr>
      </w:pPr>
      <w:r>
        <w:rPr>
          <w:rFonts w:cs="Courier New" w:ascii="Courier New" w:hAnsi="Courier New"/>
          <w:b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Οδηγίες χρήσης του παρακάτω πίνακα I με δυο παραδείγματα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. Θέλουμε να βρούμε την ημερομηνία του Πάσχα για το έτος 1998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Στη διασταύρωση της γραμμής 1990 και της στήλης 8 βρίσκομε "12/4 1"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Γρηγοριανό Πάσχα είναι την 12ην Απριλίου και το Ορθόδοξο Πάσχα είναι 1 εβδομάδα αργότερα δηλαδή 19/4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. Θέλουμε να βρούμε την ημερομηνία του Πάσχα για το έτος 2059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Στη διασταύρωση της γραμμής 2050 και της στήλης 9 βρίσκομε"30/3 5"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Γρηγοριανό Πάσχα είναι την 30ην Μαρτίου και το Ορθόδοξο Πάσχα είναι 5 εβδομάδες αργότερα δηλαδή 4/5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Heading2"/>
        <w:rPr/>
      </w:pPr>
      <w:r>
        <w:rPr/>
        <w:t>ΠΙΝΑΚΑΣ Ι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l-GR"/>
        </w:rPr>
        <w:t xml:space="preserve">        </w:t>
      </w:r>
      <w:r>
        <w:rPr>
          <w:rFonts w:cs="Courier New" w:ascii="Courier New" w:hAnsi="Courier New"/>
          <w:lang w:val="el-GR"/>
        </w:rPr>
        <w:t xml:space="preserve">0      1      2      3      4      5      6      7      8      9  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00¦15/4 1¦ 7/4 1¦30/3 4¦12/4 1¦ 3/4 1¦23/4 1¦15/4 0¦31/3 5¦19/4 1¦11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10¦27/3 5¦16/4 1¦ 7/4 0¦23/3 5¦12/4 1¦ 4/4 0¦23/4 0¦ 8/4 1¦31/3 5¦20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20¦ 4/4 1¦27/3 5¦16/4 0¦ 1/4 1¦20/4 1¦12/4 1¦ 4/4 4¦17/4 1¦ 8/4 1¦31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30¦20/4 0¦ 5/4 1¦27/3 5¦16/4 0¦ 1/4 1¦21/4 1¦12/4 0¦28/3 5¦17/4 1¦ 9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40¦24/3 5¦13/4 1¦ 5/4 0¦25/4 0¦ 9/4 1¦ 1/4 5¦21/4 0¦ 6/4 1¦28/3 5¦17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50¦ 9/4 0¦25/3 5¦13/4 1¦ 5/4 0¦18/4 1¦10/4 1¦ 1/4 5¦21/4 0¦ 6/4 1¦29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60¦17/4 0¦ 2/4 1¦22/4 1¦14/4 0¦29/3 5¦18/4 1¦10/4 0¦26/3 5¦14/4 1¦ 6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70¦29/3 4¦11/4 1¦ 2/4 1¦22/4 1¦14/4 0¦30/3 5¦18/4 1¦10/4 0¦26/3 5¦15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80¦ 6/4 0¦19/4 1¦11/4 1¦ 3/4 5¦22/4 0¦ 7/4 1¦30/3 5¦19/4 0¦ 3/4 1¦26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90¦15/4 0¦31/3 1¦19/4 1¦11/4 1¦ 3/4 4¦16/4 1¦ 7/4 1¦30/3 4¦12/4 1¦ 4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00¦23/4 1¦15/4 0¦31/3 5¦20/4 1¦11/4 0¦27/3 5¦16/4 1¦ 8/4 0¦23/3 5¦12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10¦ 4/4 0¦24/4 0¦ 8/4 1¦31/3 5¦20/4 0¦ 5/4 1¦27/3 5¦16/4 0¦ 1/4 1¦21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20¦12/4 1¦ 4/4 4¦17/4 1¦ 9/4 1¦31/3 5¦20/4 0¦ 5/4 1¦28/3 5¦16/4 0¦ 1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30¦21/4 1¦13/4 0¦28/3 5¦17/4 1¦ 9/4 0¦25/3 5¦13/4 1¦ 5/4 0¦25/4 0¦10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40¦ 1/4 5¦21/4 0¦ 6/4 1¦29/3 5¦17/4 1¦ 9/4 0¦25/3 5¦14/4 1¦ 5/4 0¦18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50¦10/4 1¦ 2/4 5¦21/4 0¦ 6/4 1¦29/3 5¦18/4 0¦ 2/4 1¦22/4 1¦14/4 0¦30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60¦18/4 1¦10/4 0¦26/3 5¦15/4 1¦ 6/4 1¦29/3 4¦11/4 1¦ 3/4 1¦22/4 1¦14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70¦30/3 5¦19/4 0¦10/4 0¦26/3 5¦15/4 1¦ 7/4 0¦19/4 1¦11/4 1¦ 3/4 5¦23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80¦ 7/4 1¦30/3 5¦19/4 0¦ 4/4 1¦26/3 5¦15/4 0¦31/3 1¦20/4 1¦11/4 1¦ 3/4 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90¦16/4 1¦ 8/4 0¦30/3 4¦12/4 1¦ 4/4 1¦24/4 0¦15/4 0¦31/3 5¦20/4 1¦12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00¦28/3 5¦17/4 1¦ 9/4 0¦25/3 5¦13/4 1¦ 5/4 0¦18/4 1¦10/4 1¦ 1/4 5¦21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10¦ 6/4 1¦29/3 5¦17/4 0¦ 2/4 1¦22/4 1¦14/4 0¦29/3 5¦18/4 1¦10/4 1¦26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20¦14/4 1¦ 6/4 1¦29/3 5¦11/4 1¦ 2/4 1¦22/4 1¦14/4 0¦30/3 5¦18/4 1¦10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30¦26/3 5¦15/4 1¦ 6/4 0¦19/4 1¦11/4 1¦ 3/4 5¦22/4 0¦ 7/4 1¦30/3 5¦19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40¦ 3/4 1¦26/3 5¦15/4 1¦31/3 1¦19/4 1¦11/4 1¦ 3/4 5¦16/4 1¦ 7/4 1¦30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50¦12/4 1¦ 4/4 1¦23/4 1¦15/4 0¦31/3 5¦20/4 1¦11/4 0¦27/3 5¦16/4 1¦ 8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60¦23/3 5¦12/4 1¦ 4/4 1¦24/4 0¦ 8/4 1¦31/3 5¦20/4 0¦ 5/4 1¦27/3 5¦16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70¦ 1/4 1¦21/4 1¦12/4 1¦ 4/4 5¦17/4 1¦ 9/4 1¦31/3 5¦20/4 0¦ 5/4 1¦28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80¦16/4 0¦ 1/4 1¦21/4 1¦13/4 0¦28/3 5¦17/4 1¦ 9/4 0¦25/3 5¦13/4 1¦ 5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90¦25/4 0¦10/4 1¦ 1/4 5¦21/4 1¦ 6/4 1¦29/3 5¦17/4 1¦ 9/4 0¦25/3 5¦14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00¦ 6/4 0¦19/4 1¦11/4 1¦ 3/4 5¦22/4 0¦ 7/4 1¦30/3 5¦19/4 0¦ 3/4 1¦26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10¦15/4 0¦31/3 5¦19/4 1¦11/4 1¦27/3 5¦16/4 1¦ 7/4 1¦30/3 5¦12/4 1¦ 4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20¦23/4 1¦15/4 0¦31/3 5¦20/4 1¦11/4 0¦27/3 5¦16/4 1¦ 8/4 0¦23/3 5¦12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30¦ 4/4 5¦24/4 0¦ 8/4 1¦31/3 5¦20/4 0¦ 5/4 1¦27/3 5¦16/4 1¦ 1/4 1¦21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40¦12/4 1¦ 4/4 5¦17/4 1¦ 9/4 1¦31/3 5¦13/4 1¦ 5/4 1¦28/3 5¦16/4 0¦ 1/4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50¦21/4 1¦13/4 0¦28/3 5¦17/4 1¦ 9/4 0¦25/3 5¦13/4 1¦ 5/4 1¦25/4 0¦10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60¦ 1/4 5¦21/4 0¦ 6/4 1¦29/3 5¦17/4 1¦ 2/4 1¦25/3 5¦14/4 1¦ 5/4 5¦18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70¦10/4 1¦ 2/4 5¦21/4 0¦ 6/4 1¦29/3 5¦18/4 0¦ 2/4 1¦22/4 1¦14/4 0¦30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80¦18/4 1¦10/4 0¦26/3 5¦15/4 1¦ 6/4 1¦22/3 5¦11/4 1¦ 3/4 5¦22/4 1¦ 7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90¦30/3 5¦19/4 1¦10/4 0¦26/3 5¦15/4 1¦ 7/4 0¦19/4 1¦11/4 1¦ 3/4 5¦16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00¦ 8/4 1¦31/3 5¦20/4 0¦ 5/4 1¦27/3 5¦16/4 0¦ 1/4 5¦21/4 1¦12/4 1¦28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10¦17/4 1¦ 9/4 1¦31/3 5¦13/4 1¦ 5/4 1¦28/3 5¦16/4 0¦ 1/4 5¦21/4 1¦ 6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20¦28/3 5¦17/4 1¦ 9/4 0¦25/3 5¦13/4 1¦ 5/4 5¦25/4 0¦10/4 1¦ 1/4 5¦21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30¦ 6/4 1¦29/3 5¦17/4 1¦ 2/4 1¦25/3 5¦14/4 1¦ 5/4 5¦18/4 1¦10/4 1¦26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40¦14/4 1¦ 6/4 1¦29/3 5¦11/4 1¦ 2/4 5¦22/4 1¦14/4 0¦30/3 5¦18/4 1¦10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50¦26/3 5¦15/4 1¦ 6/4 1¦22/3 5¦11/4 1¦ 3/4 5¦22/4 0¦ 7/4 1¦30/3 5¦19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60¦ 3/4 1¦26/3 5¦15/4 1¦31/3 5¦19/4 1¦11/4 1¦ 3/4 5¦16/4 1¦ 7/4 1¦30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70¦19/4 0¦ 4/4 1¦26/3 5¦15/4 0¦31/3 5¦20/4 1¦11/4 0¦27/3 5¦16/4 1¦ 8/4 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80¦23/3 5¦12/4 1¦ 4/4 5¦24/4 0¦ 8/4 1¦31/3 5¦20/4 1¦ 5/4 1¦27/3 5¦16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90¦ 8/4 0¦24/3 5¦12/4 1¦ 4/4 5¦17/4 1¦ 9/4 1¦31/3 5¦20/4 0¦ 5/4 1¦28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00¦16/4 0¦ 1/4 5¦21/4 1¦13/4 0¦28/3 5¦17/4 1¦ 9/4 1¦25/3 5¦13/4 1¦ 5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10¦25/4 1¦10/4 1¦ 1/4 5¦21/4 1¦ 6/4 1¦29/3 5¦17/4 1¦ 2/4 1¦25/3 5¦14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20¦ 5/4 5¦18/4 1¦10/4 1¦ 2/4 5¦21/4 0¦ 6/4 1¦29/3 5¦18/4 0¦ 2/4 1¦22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30¦14/4 1¦30/3 5¦18/4 1¦10/4 1¦26/3 5¦15/4 1¦ 6/4 1¦22/3 6¦11/4 1¦ 3/4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40¦22/4 1¦ 7/4 1¦30/3 5¦19/4 1¦10/4 0¦26/3 5¦15/4 1¦ 7/4 0¦19/4 1¦11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50¦ 3/4 5¦16/4 1¦ 7/4 1¦30/3 5¦19/4 0¦ 4/4 1¦26/3 5¦15/4 1¦31/3 5¦20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60¦11/4 1¦27/3 6¦16/4 1¦ 8/4 1¦30/3 5¦12/4 1¦ 4/4 1¦24/4 1¦15/4 0¦31/3 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70¦20/4 1¦ 5/4 1¦27/3 5¦16/4 1¦ 8/4 0¦24/3 5¦12/4 1¦ 4/4 5¦24/4 0¦ 9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80¦31/3 5¦20/4 1¦ 5/4 1¦28/3 5¦16/4 1¦ 1/4 1¦21/4 1¦13/4 1¦ 4/4 5¦17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90¦ 9/4 1¦25/3 6¦13/4 1¦ 5/4 1¦28/3 5¦10/4 1¦ 1/4 5¦21/4 1¦13/4 0¦29/3 5</w:t>
      </w:r>
    </w:p>
    <w:p>
      <w:pPr>
        <w:pStyle w:val="Normal"/>
        <w:rPr/>
      </w:pPr>
      <w:r>
        <w:rPr>
          <w:rFonts w:cs="Courier New" w:ascii="Courier New" w:hAnsi="Courier New"/>
          <w:lang w:val="el-GR"/>
        </w:rPr>
        <w:t>2500¦18/4 1¦10/4 1¦26/3 5¦15/4 1¦ 6/4 1¦22/3 6¦11/4 1¦ 3/4 5¦22/4 1¦ 7/4 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Heading1"/>
        <w:rPr>
          <w:b/>
          <w:b/>
        </w:rPr>
      </w:pPr>
      <w:r>
        <w:rPr>
          <w:b/>
        </w:rPr>
        <w:t>ΑΠΟΣΤΑΣΗ ΤΩΝ ΗΜΕΡΟΜΗΝΙΩΝ ΤΟΥ ΠΑΣΧΑ ΚΑΘΟΛΙΚΩΝ ΚΑΙ ΟΡΘΟΔΟΞΩΝ</w:t>
      </w:r>
    </w:p>
    <w:p>
      <w:pPr>
        <w:pStyle w:val="Normal"/>
        <w:rPr>
          <w:rFonts w:ascii="Courier New" w:hAnsi="Courier New" w:cs="Courier New"/>
          <w:b/>
          <w:b/>
          <w:lang w:val="el-GR"/>
        </w:rPr>
      </w:pPr>
      <w:r>
        <w:rPr>
          <w:rFonts w:cs="Courier New" w:ascii="Courier New" w:hAnsi="Courier New"/>
          <w:b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Για το χρονικό διάστημα των 610 ετών από το έτος 1900 μέχρι το έτος 2509 το Πάσχα των Ορθοδόξων συνεορτάζεται με το Πάσχα των Καθολικών τα παρακάτω 126 έτη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06 1909 1912 1915 1916 1919 1922 1930 1933 193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39 1942 1943 1946 1950 1953 1957 1960 1963 196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74 1977 1980 1984 1987 1990 2001 2004 2007 201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11 2014 2017 2025 2028 2031 2034 2037 2038 204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45 2048 2052 2055 2058 2061 2069 2071 2072 207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79 2082 2085 2091 2095 2096 2099 2102 2105 210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12 2115 2126 2129 2132 2136 2139 2153 2156 215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63 2166 2177 2180 2183 2186 2190 2197 2200 220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07 2210 2221 2224 2227 2231 2234 2248 2251 225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58 2261 2272 2275 2278 2281 2292 2295 2302 230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16 2322 2326 2329 2346 2349 2356 2359 2370 237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76 2379 2383 2390 2397 2400 2403 2424 2427 244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 xml:space="preserve">2447 2454 2468 2474 2478 2498 </w:t>
      </w:r>
    </w:p>
    <w:p>
      <w:pPr>
        <w:pStyle w:val="Normal"/>
        <w:rPr/>
      </w:pPr>
      <w:r>
        <w:rPr>
          <w:rFonts w:cs="Courier New" w:ascii="Courier New" w:hAnsi="Courier New"/>
          <w:lang w:val="el-GR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Για το χρονικό διάστημα των 610 ετών από το έτος 1900 μέχρι το έτος 2509 το Πάσχα των Ορθοδόξων εορτάζεται 1 βδομάδα μετά το Πάσχα των Καθολικών τα παρακάτω 302 έτη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00 1901 1903 1904 1905 1908 1911 1914 1917 192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23 1924 1925 1927 1928 1931 1934 1935 1938 194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44 1947 1949 1952 1954 1955 1958 1961 1962 196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68 1969 1971 1972 1973 1976 1979 1981 1982 198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88 1991 1992 1993 1995 1996 1998 1999 2000 200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06 2009 2012 2015 2018 2019 2020 2022 2023 202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29 2030 2033 2036 2039 2042 2044 2047 2049 205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53 2056 2057 2060 2063 2064 2066 2067 2068 207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76 2077 2080 2083 2086 2087 2088 2090 2093 209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98 2101 2104 2106 2107 2110 2113 2114 2117 211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20 2121 2123 2124 2125 2128 2131 2133 2134 213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40 2142 2143 2144 2145 2147 2148 2150 2151 215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55 2158 2161 2162 2164 2167 2169 2170 2171 217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74 2175 2178 2181 2182 2185 2188 2189 2191 219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94 2196 2199 2201 2202 2205 2208 2212 2213 221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16 2218 2219 2220 2223 2226 2229 2232 2235 223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38 2239 2240 2242 2243 2245 2246 2250 2253 225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57 2259 2262 2264 2265 2267 2269 2270 2273 227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77 2280 2283 2284 2286 2288 2289 2291 2294 229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97 2299 2300 2303 2307 2308 2310 2311 2313 231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18 2319 2321 2324 2327 2330 2332 2333 2335 233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38 2340 2341 2343 2345 2348 2351 2352 2354 235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60 2362 2364 2365 2367 2368 2371 2375 2378 238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84 2386 2387 2389 2392 2394 2395 2398 2402 240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06 2408 2409 2410 2411 2413 2414 2416 2417 241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21 2422 2425 2428 2429 2430 2432 2433 2435 243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38 2440 2441 2443 2446 2448 2449 2451 2452 245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57 2459 2460 2462 2463 2465 2466 2467 2470 247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73 2476 2479 2481 2482 2484 2485 2486 2487 248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90 2492 2493 2495 2497 2500 2501 2503 2504 250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508 250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Για το χρονικό διάστημα των 610 ετών από το έτος 1900 μέχρι το έτος 2509 το Πάσχα των Ορθοδόξων εορτάζεται 4 βδομάδες μετά το Πάσχα των Καθολικών τα παρακάτω 9 έτη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02 1926 1970 1994 1997 2021 2065 2089 2092</w:t>
      </w:r>
    </w:p>
    <w:p>
      <w:pPr>
        <w:pStyle w:val="Normal"/>
        <w:rPr/>
      </w:pPr>
      <w:r>
        <w:rPr>
          <w:rFonts w:cs="Courier New" w:ascii="Courier New" w:hAnsi="Courier New"/>
          <w:lang w:val="el-GR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Για το χρονικό διάστημα των 610 ετών από το έτος 1900 μέχρι το έτος 2509 το Πάσχα των Ορθοδόξων εορτάζεται 5 βδομάδες μετά το Πάσχα των Καθολικών τα παρακάτω 169 έτη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07 1910 1913 1918 1921 1929 1932 1937 1940 1945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48 1951 1956 1959 1964 1967 1975 1978 1983 198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989 2002 2005 2008 2013 2016 2024 2027 2032 203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40 2043 2046 2051 2054 2059 2062 2070 2073 207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081 2084 2097 2100 2103 2108 2111 2116 2119 212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27 2130 2135 2138 2141 2146 2149 2154 2157 216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165 2168 2173 2176 2179 2184 2187 2192 2195 219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03 2206 2209 2211 2214 2217 2222 2225 2228 223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33 2236 2241 2244 2247 2249 2252 2255 2260 226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66 2268 2271 2274 2279 2282 2285 2287 2290 229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298 2301 2304 2306 2309 2312 2315 2317 2320 232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25 2328 2331 2334 2336 2339 2342 2344 2347 235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53 2355 2358 2361 2363 2366 2369 2372 2374 237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380 2382 2385 2388 2391 2393 2396 2399 2401 240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07 2412 2415 2418 2420 2423 2426 2431 2434 243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42 2445 2450 2453 2456 2458 2464 2469 2472 247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77 2480 2483 2488 2494 2496 2499 2502 250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Για το χρονικό διάστημα των 610 ετών από το έτος 1900 μέχρι το έτος 2509 το Πάσχα των Ορθοδόξων εορτάζεται 6 βδομάδες μετά το Πάσχα των Καθολικών τα παρακάτω 4 έτη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437 2461 2491 250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Heading2"/>
        <w:rPr/>
      </w:pPr>
      <w:r>
        <w:rPr/>
        <w:t>ΠΙΝΑΚΑΣ ΙΙ</w:t>
      </w:r>
    </w:p>
    <w:p>
      <w:pPr>
        <w:pStyle w:val="Heading3"/>
        <w:rPr/>
      </w:pPr>
      <w:r>
        <w:rPr/>
        <w:t>ΣΥΧΝΟΤΗΣ ΕΟΡΤΑΣΜΟΥ ΤΟΥ ΙΟΥΛΙΑΝΟΥ ΠΑΣΧΑ (ΤΩΝ ΟΡΘΟΔΟΞΩΝ) ΓΙΑ ΤΗΝ</w:t>
      </w:r>
    </w:p>
    <w:p>
      <w:pPr>
        <w:pStyle w:val="Heading1"/>
        <w:rPr>
          <w:b/>
          <w:b/>
        </w:rPr>
      </w:pPr>
      <w:r>
        <w:rPr>
          <w:b/>
        </w:rPr>
        <w:t>ΚΑΘΕ ΗΜΕΡΟΜΗΝΙΑ ΓΙΑ ΤΑ ΕΤΗ ΑΠΟ ΤΟ 1900 ΜΕΧΡΙ ΚΑΙ ΤΟ 243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Η ημερομηνία (Ιουλιανού ημερολογίου) εορτασμού του Πάσχα των Ορθοδόξων κατά το έτος ε και κατά το έτος ε+532 είναι ΠΑΝΤΟΤΕ η ίδια όποιο κι' αν είναι το έτος ε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Δηλαδή το χρονικό διάστημα από το έτος 1900 μέχρι και το έτος 2431 αποτελεί μια πλήρη περίοδο 532 ετών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Ο παρακάτω πίνακας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στην 1η στήλη έχει την ημερομηνία Ιουλιανού ημερολογίου,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στη  2η στήλη το πλήθος των ετών που γιορτάζεται το Πάσχα την εν λόγω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</w:t>
      </w:r>
      <w:r>
        <w:rPr>
          <w:rFonts w:cs="Courier New" w:ascii="Courier New" w:hAnsi="Courier New"/>
          <w:lang w:val="el-GR"/>
        </w:rPr>
        <w:t>ημερομηνία (απόλυτη συχνότητα),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στην 3η στήλη έχει την αθροιστική συχνότητα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έλος ακολουθούν τα έτη κατά τα οποία γιορτάζεται το Πάσχα κατά την εν λόγω ημερομηνία.</w:t>
      </w:r>
    </w:p>
    <w:p>
      <w:pPr>
        <w:pStyle w:val="Normal"/>
        <w:rPr/>
      </w:pPr>
      <w:r>
        <w:rPr>
          <w:rFonts w:cs="Courier New" w:ascii="Courier New" w:hAnsi="Courier New"/>
          <w:lang w:val="el-GR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</w:t>
      </w:r>
      <w:r>
        <w:rPr>
          <w:rFonts w:cs="Courier New" w:ascii="Courier New" w:hAnsi="Courier New"/>
          <w:lang w:val="el-GR"/>
        </w:rPr>
        <w:t>ΑΠ.ΣΥΧΝ ΑΘΡ.ΣΥΧ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/3 :    4       4   1915 2010 2105 220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/3 :    8      12   1942 1953 2037 2048 2132 2295 2379 239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/3 :    8      20   1980 2143 2227 2238 2322 2333 2417 242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5/3 :   12      32   1912 1991 2075 2086 2159 2170 2181 2254 2265 227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349 236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6/3 :   16      48   1923 1934 2007 2018 2029 2091 2102 2113 2124 218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97 2208 2281 2292 2371 237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7/3 :   16      64   1939 1950 1961 1972 2034 2045 2056 2129 2140 221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24 2303 2314 2387 2398 240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8/3 :   20      84   1904 1966 1977 1988 2061 2067 2072 2151 2156 216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35 2246 2257 2319 2330 2341 2352 2403 2414 242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9/3 :   16     100   1909 1920 1999 2004 2083 2094 2167 2178 2189 225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62 2273 2284 2346 2357 236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30/3 :   16     116   1931 1936 2015 2026 2099 2110 2121 2183 2194 220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16 2278 2289 2300 2373 238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31/3 :   20     136   1947 1958 1969 2031 2042 2053 2064 2115 2126 213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48 2210 2221 2232 2305 2311 2316 2395 2400 240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1/4 :   16     152   1901 1963 1974 1985 1996 2058 2069 2080 2153 216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43 2248 2327 2338 2411 242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2/4 :   16     168   1906 1917 1928 1990 2001 2012 2085 2096 2175 218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59 2270 2343 2354 2365 242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3/4 :   20     188   1922 1933 1944 2017 2023 2028 2107 2112 2118 219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02 2213 2275 2286 2297 2308 2359 2370 2381 239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4/4 :   16     204   1955 1960 2039 2050 2123 2134 2145 2207 2218 222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40 2302 2313 2324 2397 240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5/4 :   20     224   1971 1982 1993 2055 2066 2077 2088 2139 2150 216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72 2234 2245 2256 2329 2335 2340 2419 2424 243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6/4 :   20     244   1903 1914 1925 1987 1998 2009 2020 2071 2082 209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04 2166 2177 2188 2261 2267 2272 2351 2356 236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7/4 :   16     260   1919 1930 1941 1952 2014 2025 2036 2109 2120 219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04 2283 2294 2367 2378 238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8/4 :   20     280   1946 1957 1968 2041 2047 2052 2131 2136 2142 221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26 2237 2299 2310 2321 2332 2383 2394 2405 241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cs="Courier New" w:ascii="Courier New" w:hAnsi="Courier New"/>
          <w:lang w:val="el-GR"/>
        </w:rPr>
        <w:t>9/4 :   16     296   1900 1979 1984 2063 2074 2147 2158 2169 2231 224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53 2264 2326 2337 2348 242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0/4 :   16     312   1911 1916 1995 2006 2079 2090 2101 2163 2174 218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96 2258 2269 2280 2353 236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1/4 :   20     332   1927 1938 1949 2011 2022 2033 2044 2095 2106 2117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28 2190 2201 2212 2285 2291 2296 2375 2380 238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2/4 :   16     348   1943 1954 1965 1976 2038 2049 2060 2133 2144 222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28 2307 2318 2391 2402 241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3/4 :   16     364   1908 1970 1981 1992 2065 2076 2155 2160 2239 225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323 2334 2345 2407 2418 242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4/4 :   20     384   1902 1913 1924 1997 2003 2008 2087 2092 2098 217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82 2193 2255 2266 2277 2288 2339 2350 2361 237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5/4 :   16     400   1935 1940 2019 2030 2103 2114 2125 2187 2198 2209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20 2282 2293 2304 2377 238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6/4 :   20     420   1951 1962 1973 2035 2046 2057 2068 2119 2130 214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152 2214 2225 2236 2309 2315 2320 2399 2404 241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7/4 :   16     436   1905 1967 1978 1989 2000 2062 2073 2084 2157 216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47 2252 2331 2342 2415 242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8/4 :   16     452   1910 1921 1932 1994 2005 2016 2089 2100 2179 2184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63 2274 2347 2358 2369 243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19/4 :   20     472   1926 1937 1948 2021 2027 2032 2111 2116 2122 2195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06 2217 2279 2290 2301 2312 2363 2374 2385 239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0/4 :   16     488   1959 1964 2043 2054 2127 2138 2149 2211 2222 223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244 2306 2317 2328 2401 2412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1/4 :   12     500   1975 1986 2059 2070 2081 2154 2165 2176 2249 226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344 242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2/4 :   12     512   1907 1918 1929 2002 2013 2024 2097 2108 2192 2271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</w:t>
      </w:r>
      <w:r>
        <w:rPr>
          <w:rFonts w:cs="Courier New" w:ascii="Courier New" w:hAnsi="Courier New"/>
          <w:lang w:val="el-GR"/>
        </w:rPr>
        <w:t>2355 2366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3/4 :    8     520   1945 1956 2040 2203 2287 2298 2382 2393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4/4 :    8     528   2051 2135 2146 2230 2241 2325 2336 2420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25/4 :    4     532   1983 2078 2173 2268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Να μερικά συμπεράσματα που βγαίνουν από τον παραπάνω πίνακα ΙΙ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κοντινότερο προς το χειμώνα Πάσχα των Ορθοδόξων (22 Μαρτίου Ιουλιανού ημερολογίου) εορτάζεται 4 φορές μέσα στην περίοδο των 532 ετών κατά τα έτη 1915, 2010, 2105, 2200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Δηλαδή το Ορθόδοξο Πάσχα κατά το έτος 1915 γιορτάστηκε στις 22 Μαρτίου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Ιουλιανού ημερολογίου άρα 22+13=35, 35-31=4 Απριλίου Γρηγοριανού Ημερολογίου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(διαφορά ημερολογίων 13 μέρες)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έτος 2010 το Ορθόδοξο Πάσχα εορτάζεται επίσης 22 Μαρτίου Ιουλιανού Ημερολογίου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έτος 2105 το Πάσχα των Ορθοδόξων γιορτάζεται πάλι 22 Μαρτίου Ιουλιανού Ημερολογίου άρα 22+14=36 δηλαδή 36-31=5 Απριλίου Γρηγοριανού ημερολογίου (διαφορά ΤΟΤΕ των ημερολογίων 14 μέρες)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έτος 2200 το Πάσχα των Ορθοδόξων γιορτάζεται ξανά 22 Μαρτίου Ιουλιανού Ημερολογίου άρα 22+15=37 δηλαδή 37-31=6 Απριλίου Γρηγοριανού ημερολογίου (διαφορά ΤΟΤΕ των ημερολογίων 15 μέρες)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Να ακόμη μερικά συμπεράσματα: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ο κοντινότερο στο θέρος Ορθόδοξο Πάσχα είναι 25 Απριλίου Ιουλιανού Ημερολογίου και συμβαίνει 4 φορές μέσα στην πλήρη περίοδο των 532 ετών κατά τα έτη: 1983, 2078, 2173, 2268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α έτη 1983 και 2078 το ορθόδοξο Πάσχα γιορτάζεται 25 Απριλίου και τότε το Γρηγοριανό Ημερολόγιο δείχνει 8 του Μάη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Τα έτη 2173, 2268 που το Πάσχα των Ορθοδόξων γιορτάζεται πάλι 25 Απριλίου Ιουλιανού Ημερολογίου το Γρηγοριανό Ημερολόγιο δείχνει 9 του Μάη και 10 του Μάη αντίστοιχα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Heading2"/>
        <w:rPr/>
      </w:pPr>
      <w:r>
        <w:rPr/>
        <w:t xml:space="preserve">ΠΙΝΑΚΑΣ </w:t>
      </w:r>
      <w:r>
        <w:rPr>
          <w:lang w:val="en-US"/>
        </w:rPr>
        <w:t>I</w:t>
      </w:r>
      <w:r>
        <w:rPr/>
        <w:t>ΙΙ</w:t>
      </w:r>
    </w:p>
    <w:p>
      <w:pPr>
        <w:pStyle w:val="Style12"/>
        <w:rPr>
          <w:b/>
          <w:b/>
          <w:lang w:val="en-US"/>
        </w:rPr>
      </w:pPr>
      <w:r>
        <w:rPr>
          <w:b/>
        </w:rPr>
        <w:t>ΣΥΧΝΟΤΗΣ ΕΟΡΤΑΣΜΟΥ ΤΟΥ ΓΡΗΓΟΡΙΑΝΟΥ ΠΑΣΧΑ ΓΙΑ ΤΗΝ ΚΑΘΕ ΗΜΕΡΟΜΗΝΙΑ ΓΙΑ</w:t>
      </w:r>
    </w:p>
    <w:p>
      <w:pPr>
        <w:pStyle w:val="Style12"/>
        <w:rPr>
          <w:b/>
          <w:b/>
        </w:rPr>
      </w:pPr>
      <w:r>
        <w:rPr>
          <w:b/>
        </w:rPr>
        <w:t>ΤΑ ΕΤΗ ΑΠΟ ΤΟ 1900 ΜΕΧΡΙ ΚΑΙ ΤΟ 2431</w:t>
      </w:r>
    </w:p>
    <w:p>
      <w:pPr>
        <w:pStyle w:val="Style12"/>
        <w:rPr/>
      </w:pPr>
      <w:r>
        <w:rPr/>
        <w:t>-----------------------------------------------------------------------</w:t>
      </w:r>
    </w:p>
    <w:p>
      <w:pPr>
        <w:pStyle w:val="Style12"/>
        <w:rPr/>
      </w:pPr>
      <w:r>
        <w:rPr/>
        <w:t>Παρακάτω:</w:t>
      </w:r>
    </w:p>
    <w:p>
      <w:pPr>
        <w:pStyle w:val="Style12"/>
        <w:rPr/>
      </w:pPr>
      <w:r>
        <w:rPr/>
        <w:t>στην 1η στήλη είναι η ημερομηνία,</w:t>
      </w:r>
    </w:p>
    <w:p>
      <w:pPr>
        <w:pStyle w:val="Style12"/>
        <w:rPr>
          <w:lang w:val="en-US"/>
        </w:rPr>
      </w:pPr>
      <w:r>
        <w:rPr/>
        <w:t>στη  2η στήλη το πλήθος των ετών που γιορτάζεται το Πάσχα την εν λόγω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</w:t>
      </w:r>
      <w:r>
        <w:rPr>
          <w:rFonts w:eastAsia="Courier New"/>
        </w:rPr>
        <w:t xml:space="preserve"> </w:t>
      </w:r>
      <w:r>
        <w:rPr/>
        <w:t>ημερομηνία (απόλυτη συχνότητα),</w:t>
      </w:r>
    </w:p>
    <w:p>
      <w:pPr>
        <w:pStyle w:val="Style12"/>
        <w:rPr/>
      </w:pPr>
      <w:r>
        <w:rPr/>
        <w:t>στην 3η στήλη είναι η αθροιστική συχνότητα.</w:t>
      </w:r>
    </w:p>
    <w:p>
      <w:pPr>
        <w:pStyle w:val="Style12"/>
        <w:rPr>
          <w:lang w:val="en-US"/>
        </w:rPr>
      </w:pPr>
      <w:r>
        <w:rPr/>
        <w:t>Τέλος ακολουθούν τα έτη κατά τα οποία γιορτάζεται το Πάσχα την εν λόγω</w:t>
      </w:r>
    </w:p>
    <w:p>
      <w:pPr>
        <w:pStyle w:val="Style12"/>
        <w:rPr/>
      </w:pPr>
      <w:r>
        <w:rPr>
          <w:rFonts w:eastAsia="Courier New"/>
        </w:rPr>
        <w:t xml:space="preserve">              </w:t>
      </w:r>
      <w:r>
        <w:rPr/>
        <w:t>ημερομηνία.</w:t>
      </w:r>
    </w:p>
    <w:p>
      <w:pPr>
        <w:pStyle w:val="Style12"/>
        <w:rPr/>
      </w:pPr>
      <w:r>
        <w:rPr/>
        <w:t>-----------------------------------------------------------------------</w:t>
      </w:r>
    </w:p>
    <w:p>
      <w:pPr>
        <w:pStyle w:val="Style12"/>
        <w:rPr/>
      </w:pPr>
      <w:r>
        <w:rPr>
          <w:rFonts w:eastAsia="Courier New"/>
        </w:rPr>
        <w:t xml:space="preserve">      </w:t>
      </w:r>
      <w:r>
        <w:rPr/>
        <w:t>ΑΠ.ΣΥΧΝ ΑΘΡ.ΣΥΧ</w:t>
      </w:r>
    </w:p>
    <w:p>
      <w:pPr>
        <w:pStyle w:val="Style12"/>
        <w:rPr/>
      </w:pPr>
      <w:r>
        <w:rPr/>
        <w:t>------------- -------</w:t>
      </w:r>
    </w:p>
    <w:p>
      <w:pPr>
        <w:pStyle w:val="Style12"/>
        <w:rPr/>
      </w:pPr>
      <w:r>
        <w:rPr/>
        <w:t>22/3 :    2       2   2285 2353</w:t>
      </w:r>
    </w:p>
    <w:p>
      <w:pPr>
        <w:pStyle w:val="Style12"/>
        <w:rPr/>
      </w:pPr>
      <w:r>
        <w:rPr/>
        <w:t>23/3 :    5       7   1913 2008 2160 2228 2380</w:t>
      </w:r>
    </w:p>
    <w:p>
      <w:pPr>
        <w:pStyle w:val="Style12"/>
        <w:rPr/>
      </w:pPr>
      <w:r>
        <w:rPr/>
        <w:t>24/3 :    2       9   1940 2391</w:t>
      </w:r>
    </w:p>
    <w:p>
      <w:pPr>
        <w:pStyle w:val="Style12"/>
        <w:rPr/>
      </w:pPr>
      <w:r>
        <w:rPr/>
        <w:t>25/3 :   12      21   1951 2035 2046 2103 2187 2198 2255 2266 2323 2334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/>
        <w:t>2407 2418</w:t>
      </w:r>
    </w:p>
    <w:p>
      <w:pPr>
        <w:pStyle w:val="Style12"/>
        <w:rPr/>
      </w:pPr>
      <w:r>
        <w:rPr/>
        <w:t>26/3 :   16      37   1967 1978 1989 2062 2073 2084 2119 2130 2141 2209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/>
        <w:t>2282 2293 2339 2350 2361 2372</w:t>
      </w:r>
    </w:p>
    <w:p>
      <w:pPr>
        <w:pStyle w:val="Style12"/>
        <w:rPr/>
      </w:pPr>
      <w:r>
        <w:rPr/>
        <w:t>27/3 :   13      50   1910 1921 1932 2005 2016 2157 2168 2214 2225 2236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/>
        <w:t>2304 2377 2388</w:t>
      </w:r>
    </w:p>
    <w:p>
      <w:pPr>
        <w:pStyle w:val="Style12"/>
        <w:rPr/>
      </w:pPr>
      <w:r>
        <w:rPr/>
        <w:t>28/3 :   14      64   1937 1948 2027 2032 2100 2179 2184 2247 2252 2309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/>
        <w:t>2315 2320 2399 2404</w:t>
      </w:r>
    </w:p>
    <w:p>
      <w:pPr>
        <w:pStyle w:val="Style12"/>
        <w:rPr>
          <w:lang w:val="en-US"/>
        </w:rPr>
      </w:pPr>
      <w:r>
        <w:rPr/>
        <w:t>29/3 :   16      80   1959 1964 1970 2043 2054 2065 2111 2116 2122 2195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63 2274 2331 2342 2415 2426</w:t>
      </w:r>
    </w:p>
    <w:p>
      <w:pPr>
        <w:pStyle w:val="Style12"/>
        <w:rPr>
          <w:lang w:val="en-US"/>
        </w:rPr>
      </w:pPr>
      <w:r>
        <w:rPr/>
        <w:t>30/3 :   19      99   1902 1975 1986 1997 2059 2070 2081 2092 2127 2138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49 2206 2217 2279 2290 2347 2358 2369 2431</w:t>
      </w:r>
    </w:p>
    <w:p>
      <w:pPr>
        <w:pStyle w:val="Style12"/>
        <w:rPr>
          <w:lang w:val="en-US"/>
        </w:rPr>
      </w:pPr>
      <w:r>
        <w:rPr/>
        <w:t>31/3 :   23     122   1907 1918 1929 1991 2002 2013 2024 2086 2097 2143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54 2165 2176 2211 2222 2233 2244 2301 2312 2363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374 2385 2396</w:t>
      </w:r>
    </w:p>
    <w:p>
      <w:pPr>
        <w:pStyle w:val="Style12"/>
        <w:rPr/>
      </w:pPr>
      <w:r>
        <w:rPr/>
        <w:t>-----------------------------------------------------------------------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1/4 :   19     141   1923 1934 1945 1956 2018 2029 2040 2108 2170 2181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92 2238 2249 2260 2306 2317 2328 2401 2412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2/4 :   14     155   1961 1972 2051 2056 2113 2124 2265 2271 2276 2333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344 2417 2423 2428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3/4 :   17     172   1904 1983 1988 1994 2067 2078 2089 2135 2140 2146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03 2208 2287 2298 2355 2360 2366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4/4 :   17     189   1915 1920 1926 1999 2010 2021 2083 2094 2151 2162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73 2219 2230 2241 2371 2382 2393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5/4 :   23     212   1931 1942 1953 2015 2026 2037 2048 2105 2167 2178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89 2235 2246 2257 2268 2303 2314 2325 2336 2387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398 2409 2420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6/4 :   21     233   1947 1958 1969 1980 2042 2053 2064 2110 2121 2132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94 2200 2262 2273 2284 2319 2330 2341 2352 2414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425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7/4 :   14     247   1901 1912 1985 1996 2075 2080 2137 2148 2205 2216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89 2295 2357 2368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8/4 :   13     260   1917 1928 2007 2012 2091 2159 2164 2227 2232 2300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379 2384 2390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>9/4 :   16     276   1939 1944 1950 2023 2034 2045 2102 2175 2186 2197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43 2254 2311 2322 2395 2406</w:t>
      </w:r>
    </w:p>
    <w:p>
      <w:pPr>
        <w:pStyle w:val="Style12"/>
        <w:rPr>
          <w:lang w:val="en-US"/>
        </w:rPr>
      </w:pPr>
      <w:r>
        <w:rPr/>
        <w:t>10/4 :   20     296   1955 1966 1977 2039 2050 2061 2072 2107 2118 2129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91 2259 2270 2281 2292 2327 2338 2349 2411 2422</w:t>
      </w:r>
    </w:p>
    <w:p>
      <w:pPr>
        <w:pStyle w:val="Style12"/>
        <w:rPr>
          <w:lang w:val="en-US"/>
        </w:rPr>
      </w:pPr>
      <w:r>
        <w:rPr/>
        <w:t>11/4 :   21     317   1909 1971 1982 1993 2004 2066 2077 2088 2123 213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45 2156 2202 2213 2224 2286 2297 2343 2354 2365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376</w:t>
      </w:r>
    </w:p>
    <w:p>
      <w:pPr>
        <w:pStyle w:val="Style12"/>
        <w:rPr>
          <w:lang w:val="en-US"/>
        </w:rPr>
      </w:pPr>
      <w:r>
        <w:rPr/>
        <w:t>12/4 :   18     335   1903 1914 1925 1936 1998 2009 2020 2093 2099 2150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61 2172 2218 2229 2240 2308 2381 2392</w:t>
      </w:r>
    </w:p>
    <w:p>
      <w:pPr>
        <w:pStyle w:val="Style12"/>
        <w:rPr>
          <w:lang w:val="en-US"/>
        </w:rPr>
      </w:pPr>
      <w:r>
        <w:rPr/>
        <w:t>13/4 :   14     349   1941 1952 2031 2036 2104 2183 2188 2245 2251 2256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313 2324 2403 2408</w:t>
      </w:r>
    </w:p>
    <w:p>
      <w:pPr>
        <w:pStyle w:val="Style12"/>
        <w:rPr>
          <w:lang w:val="en-US"/>
        </w:rPr>
      </w:pPr>
      <w:r>
        <w:rPr/>
        <w:t>14/4 :   17     366   1963 1968 1974 2047 2058 2069 2115 2120 2126 2199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67 2278 2335 2340 2346 2419 2430</w:t>
      </w:r>
    </w:p>
    <w:p>
      <w:pPr>
        <w:pStyle w:val="Style12"/>
        <w:rPr>
          <w:lang w:val="en-US"/>
        </w:rPr>
      </w:pPr>
      <w:r>
        <w:rPr/>
        <w:t>15/4 :   19     385   1900 1906 1979 1990 2001 2063 2074 2085 2096 2131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42 2153 2210 2221 2283 2294 2351 2362 2373</w:t>
      </w:r>
    </w:p>
    <w:p>
      <w:pPr>
        <w:pStyle w:val="Style12"/>
        <w:rPr>
          <w:lang w:val="en-US"/>
        </w:rPr>
      </w:pPr>
      <w:r>
        <w:rPr/>
        <w:t>16/4 :   23     408   1911 1922 1933 1995 2006 2017 2028 2090 2147 2158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69 2180 2215 2226 2237 2248 2299 2305 2316 2367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378 2389 2400</w:t>
      </w:r>
    </w:p>
    <w:p>
      <w:pPr>
        <w:pStyle w:val="Style12"/>
        <w:rPr>
          <w:lang w:val="en-US"/>
        </w:rPr>
      </w:pPr>
      <w:r>
        <w:rPr/>
        <w:t>17/4 :   21     429   1927 1938 1949 1960 2022 2033 2044 2101 2112 217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85 2196 2242 2253 2264 2310 2321 2332 2394 2405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416</w:t>
      </w:r>
    </w:p>
    <w:p>
      <w:pPr>
        <w:pStyle w:val="Style12"/>
        <w:rPr>
          <w:lang w:val="en-US"/>
        </w:rPr>
      </w:pPr>
      <w:r>
        <w:rPr/>
        <w:t>18/4 :   16     445   1954 1965 1976 2049 2055 2060 2106 2117 2128 2269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75 2280 2337 2348 2421 2427</w:t>
      </w:r>
    </w:p>
    <w:p>
      <w:pPr>
        <w:pStyle w:val="Style12"/>
        <w:rPr>
          <w:lang w:val="en-US"/>
        </w:rPr>
      </w:pPr>
      <w:r>
        <w:rPr/>
        <w:t>19/4 :   18     463   1908 1981 1987 1992 2071 2076 2082 2133 2139 2144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01 2207 2212 2291 2296 2359 2364 2370</w:t>
      </w:r>
    </w:p>
    <w:p>
      <w:pPr>
        <w:pStyle w:val="Style12"/>
        <w:rPr>
          <w:lang w:val="en-US"/>
        </w:rPr>
      </w:pPr>
      <w:r>
        <w:rPr/>
        <w:t>20/4 :   17     480   1919 1924 1930 2003 2014 2025 2087 2098 2155 2166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77 2223 2234 2302 2375 2386 2397</w:t>
      </w:r>
    </w:p>
    <w:p>
      <w:pPr>
        <w:pStyle w:val="Style12"/>
        <w:rPr>
          <w:lang w:val="en-US"/>
        </w:rPr>
      </w:pPr>
      <w:r>
        <w:rPr/>
        <w:t>21/4 :   21     501   1935 1946 1957 2019 2030 2041 2052 2109 2171 2182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193 2239 2250 2261 2272 2307 2318 2329 2402 2413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424</w:t>
      </w:r>
    </w:p>
    <w:p>
      <w:pPr>
        <w:pStyle w:val="Style12"/>
        <w:rPr>
          <w:lang w:val="en-US"/>
        </w:rPr>
      </w:pPr>
      <w:r>
        <w:rPr/>
        <w:t>22/4 :   14     515   1962 1973 1984 2057 2068 2114 2125 2136 2204 2277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eastAsia="Courier New"/>
        </w:rPr>
        <w:t xml:space="preserve"> </w:t>
      </w:r>
      <w:r>
        <w:rPr/>
        <w:t>2288 2345 2356 2429</w:t>
      </w:r>
    </w:p>
    <w:p>
      <w:pPr>
        <w:pStyle w:val="Style12"/>
        <w:rPr/>
      </w:pPr>
      <w:r>
        <w:rPr/>
        <w:t>23/4 :    6     521   1905 1916 2000 2079 2152 2220</w:t>
      </w:r>
    </w:p>
    <w:p>
      <w:pPr>
        <w:pStyle w:val="Style12"/>
        <w:rPr/>
      </w:pPr>
      <w:r>
        <w:rPr/>
        <w:t>24/4 :    5     526   2011 2095 2163 2231 2383</w:t>
      </w:r>
    </w:p>
    <w:p>
      <w:pPr>
        <w:pStyle w:val="Style12"/>
        <w:rPr/>
      </w:pPr>
      <w:r>
        <w:rPr/>
        <w:t>25/4 :    6     532   1943 2038 2190 2258 2326 2410</w:t>
      </w:r>
    </w:p>
    <w:p>
      <w:pPr>
        <w:pStyle w:val="Style12"/>
        <w:rPr/>
      </w:pPr>
      <w:r>
        <w:rPr/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val="el-GR"/>
        </w:rPr>
        <w:t>Να μερικά συμπεράσματα που βγαίνουν από τον παραπάνω πίνακα ΙΙ</w:t>
      </w: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lang w:val="el-GR"/>
        </w:rPr>
        <w:t>:</w:t>
      </w:r>
    </w:p>
    <w:p>
      <w:pPr>
        <w:pStyle w:val="Style12"/>
        <w:rPr/>
      </w:pPr>
      <w:r>
        <w:rPr/>
        <w:t>Το κοντινότερο προς το χειμώνα Πάσχα των Καθολικών (22 Μαρτίου Ιουλιανού ημερολογίου) εορτάζεται 2 φορές μέσα στο χρονικό διάστημα των 532 ετών κατά τα έτη 2285 2353.</w:t>
      </w:r>
    </w:p>
    <w:p>
      <w:pPr>
        <w:pStyle w:val="Normal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l-GR"/>
        </w:rPr>
      </w:r>
    </w:p>
    <w:p>
      <w:pPr>
        <w:pStyle w:val="Style12"/>
        <w:rPr/>
      </w:pPr>
      <w:r>
        <w:rPr/>
        <w:t>Το κοντινότερο στο θέρος Πάσχα των Καθολικών είναι 25 Απριλίου Ιουλιανού Ημερολογίου και συμβαίνει 6 φορές μέσα στο χρονικό διάστημα των 532 ετών κατά τα έτη:</w:t>
      </w:r>
    </w:p>
    <w:p>
      <w:pPr>
        <w:pStyle w:val="Style12"/>
        <w:rPr/>
      </w:pPr>
      <w:r>
        <w:rPr/>
        <w:t>1943 2038 2190 2258 2326 2410.</w:t>
      </w:r>
    </w:p>
    <w:p>
      <w:pPr>
        <w:pStyle w:val="Normal"/>
        <w:rPr/>
      </w:pPr>
      <w:r>
        <w:rPr>
          <w:rFonts w:cs="Courier New" w:ascii="Courier New" w:hAnsi="Courier New"/>
          <w:lang w:val="el-GR"/>
        </w:rPr>
        <w:t>--------------------------------------------------------------------------</w:t>
      </w:r>
    </w:p>
    <w:sectPr>
      <w:type w:val="nextPage"/>
      <w:pgSz w:w="12240" w:h="15840"/>
      <w:pgMar w:left="567" w:right="584" w:gutter="0" w:header="0" w:top="284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u w:val="single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0:05:00Z</dcterms:created>
  <dc:creator>Pagalos</dc:creator>
  <dc:description/>
  <dc:language>en-US</dc:language>
  <cp:lastModifiedBy>user</cp:lastModifiedBy>
  <cp:lastPrinted>2003-04-26T09:20:00Z</cp:lastPrinted>
  <dcterms:modified xsi:type="dcterms:W3CDTF">2005-09-13T10:44:00Z</dcterms:modified>
  <cp:revision>7</cp:revision>
  <dc:subject/>
  <dc:title>ΚΑΝΟΝΑΣ ΕΥΡΕΣΗΣ ΤΗΣ ΗΜΕΡΟΜΗΝΙΑΣ ΤΟΥ ΠΑΣΧΑ</dc:title>
</cp:coreProperties>
</file>